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21/10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965"/>
        <w:gridCol w:w="27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13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Verdana" w:hAnsi="Verdana" w:cs="Verdana"/>
                <w:sz w:val="16"/>
                <w:szCs w:val="16"/>
                <w:lang w:val="en-GB" w:eastAsia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verloving God, </w:t>
              <w:br/>
              <w:t xml:space="preserve">your Son Jesus Christ </w:t>
              <w:br/>
              <w:t xml:space="preserve">gave himself as living bread </w:t>
              <w:br/>
              <w:t xml:space="preserve">for the life of the world; </w:t>
              <w:br/>
              <w:t xml:space="preserve">give us such a knowledge of his presence </w:t>
              <w:br/>
              <w:t xml:space="preserve">that we may be strengthened </w:t>
              <w:br/>
              <w:t xml:space="preserve">and sustained by his risen life </w:t>
              <w:br/>
              <w:t xml:space="preserve">to serve you continually; </w:t>
              <w:br/>
              <w:br/>
              <w:t xml:space="preserve">through Jesus Christ our Lord </w:t>
              <w:br/>
              <w:t xml:space="preserve">who is alive with with you and the Holy Spirit, </w:t>
              <w:br/>
              <w:t xml:space="preserve">one God now and for ever. </w:t>
              <w:br/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Amen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79375</wp:posOffset>
                      </wp:positionV>
                      <wp:extent cx="1061085" cy="1300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1300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858520" cy="1189990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2" t="-30" r="-4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8520" cy="1189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5pt;height:102.4pt;mso-wrap-distance-left:9.05pt;mso-wrap-distance-right:9.05pt;mso-wrap-distance-top:0pt;mso-wrap-distance-bottom:0pt;margin-top:6.25pt;mso-position-vertical-relative:text;margin-left:22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858520" cy="118999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k throughs in the schoo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o and when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These will be started again by Senior teachers and principal Need to get into the classes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t Feet What is going on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 we need to do to get everyone grounded again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Make sure that enthusiasm is still there for the teachers. Nikki is still on board however has been slow to sta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Follow the inquiry model set out.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ion $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will we need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Money there for this so don’t worry about buying a few items et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</w:r>
          </w:p>
        </w:tc>
      </w:tr>
      <w:tr>
        <w:trPr>
          <w:trHeight w:val="52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liever budget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hryn where are we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Kathryn will recalculate this with Lous time in and see what we ge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gets for Next yea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ve to wait to recalulat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Daniel waiting on the MOE for the new calculation and then budgets can be set from this</w:t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s Miche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eting request chan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85750</wp:posOffset>
                      </wp:positionV>
                      <wp:extent cx="1910715" cy="5130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71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45pt;height:40.4pt;mso-wrap-distance-left:9.05pt;mso-wrap-distance-right:9.05pt;mso-wrap-distance-top:0pt;mso-wrap-distance-bottom:0pt;margin-top:22.5pt;mso-position-vertical-relative:text;margin-left:3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pict>
                                <v:rect id="shape_0" fillcolor="black" stroked="t" o:allowincell="f" style="position:absolute;margin-left:0pt;margin-top:-31.7pt;width:134.4pt;height:31.6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Thanks for your effort!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Thanks for your effort!" style="font-family:&quot;Times New Roman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707515" cy="40195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480" cy="40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anks for your effort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31.7pt;width:134.4pt;height:31.6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anks for your effort!</w:t>
                            </w:r>
                          </w:p>
                        </w:txbxContent>
                      </v:textbox>
                      <v:path textpathok="t"/>
                      <v:textpath on="t" fitshape="t" string="Thanks for your effort!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Year 1 want to have the similar report to Rm 2/3 so this can be arrange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Chronological age to be placed at to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I will start these changes and work through issues as they arise with Michel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Need to get on this so that teachers can start writing their report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Starting next week odd weeks will be Wednesda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Even will be Thursda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Michele to email us as I am already confused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3366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i187.photobucket.com/albums/x262/4267667/JesusChrist.jpg&amp;imgrefurl=http://comment.myspace.com/index.cfm%3Ffuseaction%3Duser.viewComments%26friendID%3D172820026&amp;usg=__4XJOrcNl067MYJ8xtW7-mOM43Z4=&amp;h=417&amp;w=300&amp;sz=45&amp;hl=en&amp;start=121&amp;tbnid=PTniCK8kWS4oOM:&amp;tbnh=125&amp;tbnw=90&amp;prev=/images%3Fq%3Djesus%26gbv%3D2%26ndsp%3D20%26hl%3Den%26sa%3DN%26start%3D12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.nz/imgres?imgurl=http://i187.photobucket.com/albums/x262/4267667/JesusChrist.jpg&amp;imgrefurl=http://comment.myspace.com/index.cfm%3Ffuseaction%3Duser.viewComments%26friendID%3D172820026&amp;usg=__4XJOrcNl067MYJ8xtW7-mOM43Z4=&amp;h=417&amp;w=300&amp;sz=45&amp;hl=en&amp;start=121&amp;tbnid=PTniCK8kWS4oOM:&amp;tbnh=125&amp;tbnw=90&amp;prev=/images%3Fq%3Djesus%26gbv%3D2%26ndsp%3D20%26hl%3Den%26sa%3DN%26start%3D12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53:00Z</dcterms:created>
  <dc:creator>Ministry of Education</dc:creator>
  <dc:description/>
  <cp:keywords/>
  <dc:language>en-US</dc:language>
  <cp:lastModifiedBy>user</cp:lastModifiedBy>
  <cp:lastPrinted>2009-10-21T08:10:00Z</cp:lastPrinted>
  <dcterms:modified xsi:type="dcterms:W3CDTF">2009-10-20T20:35:00Z</dcterms:modified>
  <cp:revision>20</cp:revision>
  <dc:subject/>
  <dc:title>Topic Discussed</dc:title>
</cp:coreProperties>
</file>